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ДМИНИСТРАЦИЯ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БАРАБО-ЮДИНСКОГО СЕЛЬСОВЕТА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ЧИСТООЗЕР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л. Зеленая,4. Барабо-Юдино 6327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/факс 8 (383-68) 93-237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ОКПО 04199323 ОГРН 1025405018627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Н 5441101330 КПП 5441010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04.02.2016 г. №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/>
        <w:t xml:space="preserve"> </w:t>
      </w:r>
      <w:r>
        <w:rPr>
          <w:b/>
        </w:rPr>
        <w:t>Пояснительная записка к прогнозу   объемов  закупаемой продукции за счет средств федерального бюджета и внебюджетных  источников на 2016-2018гг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 xml:space="preserve">         </w:t>
      </w:r>
      <w:r>
        <w:rPr/>
        <w:t>Администрацией Барабо-Юдинского сельсовета Чистоозерного  района Новосибирской области  представлен прогноз объемов продукции, закупаемой для государственных нужд за счет средств бюджетов субъектов Российской Федерации на очередной 2016 год и прогнозируемый период до 2018 года.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Прогноз объемов продукции разработан на основе номенклатуры продукции для государственных и муниципальных нужд,  определённой Минэкономразвития России, в соответствии с дефляторами  цен на продукцию производителей по видам экономической деятельности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При указании натуральных и стоимостных показателей  продукции, для муниципальных нужд за отчетный 2014 год и при оценке за текущий 2015 год использованы данные финансово–бухгалтерской отчетности.  За 2015 год  проставлены объёмы закупок продукции в стоимостном и натуральном измерении по произведённым и ожидаемым  до конца года закупкам по позициям соответственно состава номенклатуры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Исходя из анализа данных за отчетный и текущий годы, расчетов потребности в закупках в натуральном выражении и реальной возможности их финансирования, определены объёмы прогнозируемых закупок на 2016-2018 годы. Формирование прогнозов на 2016-2018 годы основано на методе индексации расходов, при котором объём закупок определяется на основе индексации прошлых лет (на уровне не выше темпов инфляции).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Денежными обязательствами управления являются расходы по оплате договоров на приобретение услуг (связь, электрическая энергия, уличное освещение и т.д.), услуги по содержанию и аренде помещения, услуги в области информационных технологий, содержание бухгалтерских и других программ (программное обеспечение), расходы на оплату договоров на приобретение объектов, относящихся к основным средствам, расходы по оплате договоров на покупку материальных запасов (бумага, канцелярские товары ит.п.) предназначенных для использования в процессе деятельности муниципального образовани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Барабо-Юдинского сельсовета                                                              Н.Т.Цыкало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>Исполнитель: Ванюкова М.С. тел.93-23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28:00Z</dcterms:created>
  <dc:creator>1</dc:creator>
  <dc:description/>
  <cp:keywords/>
  <dc:language>en-US</dc:language>
  <cp:lastModifiedBy>Админ</cp:lastModifiedBy>
  <dcterms:modified xsi:type="dcterms:W3CDTF">2016-02-04T06:40:00Z</dcterms:modified>
  <cp:revision>7</cp:revision>
  <dc:subject/>
  <dc:title/>
</cp:coreProperties>
</file>