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18055</wp:posOffset>
            </wp:positionH>
            <wp:positionV relativeFrom="paragraph">
              <wp:posOffset>-69215</wp:posOffset>
            </wp:positionV>
            <wp:extent cx="561340" cy="647700"/>
            <wp:effectExtent l="0" t="0" r="0" b="0"/>
            <wp:wrapNone/>
            <wp:docPr id="1" name="герб_краснодарского_края_чб_конту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краснодарского_края_чб_конту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БАРАБО-ЮДИН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ЧИСТООЗЕР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рабо-Юд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24.09.2013</w:t>
        <w:tab/>
        <w:tab/>
        <w:tab/>
        <w:tab/>
        <w:tab/>
        <w:t>№ 42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муниципальной целевой программы «Развитие малого и среднего предпринимательства на территории Барабо-Юдинского сельсовета Чистоозерного района Новосибирской области» на 2014 – 2016 годы</w:t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 целях реализации государственной политики в области развития малого и среднего предпринимательства в Новосибирской области и создания необходимых правовых, организационных и экономических условий для развития и обеспечения поддержки малого и среднего предпринимательства в Барабо-Юдинском сельсовете Чистоозерного района Новосибирской области, руководствуясь Федеральным законом от 24.07.2007  № 209 – ФЗ «О развитии малого и среднего предпринимательства в Российской Федерации», Законом Новосибирской области от 02.07.2008 № 245 – ОЗ «О развитии малого и среднего предпринимательства в Новосибирской области», администрация Барабо-Юдинского сельсовета Чистоозерного района Новосиби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 Утвердить муниципальную целевую программу «Развитие малого и среднего предпринимательства на территории Барабо-Юдинского сельсовета Чистоозерного района Новосибирской области» на 2014 – 2016 годы.</w:t>
      </w:r>
    </w:p>
    <w:p>
      <w:pPr>
        <w:pStyle w:val="Normal"/>
        <w:ind w:firstLine="708"/>
        <w:rPr/>
      </w:pPr>
      <w:r>
        <w:rPr>
          <w:sz w:val="28"/>
          <w:szCs w:val="28"/>
        </w:rPr>
        <w:t>2. Финансовому отделу администрации Барабо-Юдинского сельсовета Чистоозерного района Новосибирской области предусмотреть средства на финансирование расходов на реализацию указанной програм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арабо-Юдинского сельсовета Чистоозерного</w:t>
      </w:r>
    </w:p>
    <w:p>
      <w:pPr>
        <w:pStyle w:val="Normal"/>
        <w:rPr/>
      </w:pPr>
      <w:r>
        <w:rPr>
          <w:sz w:val="28"/>
          <w:szCs w:val="28"/>
        </w:rPr>
        <w:t>района Новосибирской области</w:t>
        <w:tab/>
        <w:tab/>
        <w:t xml:space="preserve">                                      Н.Т. Цыкало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86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Барабо-Юдинского сельсовета Чистоозерного района Новосибирской области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4.09.2013   № 42-а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 на территории Барабо-Юдинского сельсовета Чистоозерного района Новосибирской области» на 2014 – 2016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"/>
        <w:gridCol w:w="6840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азвитие малого и среднего предпринимательства на территории Барабо-Юдинского сельсовета Чистоозерного района Новосибирской области» на 2014 – 2016 годы (далее -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4.07.2007 №209 – ФЗ «О развитии малого и среднего предпринимательства в Российской Федерации», Закон Новосибирской области от 02.07.2008 № 245 – ОЗ «О развитии малого и среднего предпринимательства в Новосибирской области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Разработчик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о-Юдинского сельсовета Чистоозерн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арабо-Юдинского сельсовета Чистоозерного района Новосибир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лагоприятных условий для развития малого и среднего предпринимательства на основе повышения качества и эффективности мер поддержки на муниципальном уровн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здание благоприятных условий для устойчивой деятельности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адресной методической, информационной, консультационной, образовательной и правовой поддержки субъектам малого и среднего предпринимательст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ширение экономической деятельности субъектов малого и среднего предпринимательства, привлечение инвестиций в сектор малого и среднего предпринимательств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4 – 2016 года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бъем и источник финансирования Программы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составляет 3,0 тысяч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,0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,0 тысяч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,0 тысяч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мероприятий осуществляется за счет бюджета Барабо-Юдинского сельсовета Чистоозерного района 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на территории Барабо-Юдинского сельсовета Чистоозерного района Новосибирской области количества малых и средних предприятий и индивидуальных предпринимате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численности занятых в сфере малого и среднего предпринима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кономической и правовой грамотности субъектов малого и среднего предпринимательства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рганизация        контроля за             исполнением        Программы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ероприятий Программы осуществляет администрация Барабо-Юдинского сельсовета Чистоозерного района Новосибирской области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left="36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 Содержание проблемы и необходимость ее решения</w:t>
      </w:r>
    </w:p>
    <w:p>
      <w:pPr>
        <w:pStyle w:val="ConsNormal"/>
        <w:ind w:left="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ми методами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Малый и средний бизнес играет важную роль в решении экономических и социальных задач</w:t>
      </w:r>
      <w:r>
        <w:rPr>
          <w:sz w:val="28"/>
          <w:szCs w:val="28"/>
        </w:rPr>
        <w:t xml:space="preserve"> Барабо-Юдинского сельсовета Чистоозерного района Новосибирской области</w:t>
      </w:r>
      <w:r>
        <w:rPr>
          <w:sz w:val="28"/>
        </w:rPr>
        <w:t>, так как способствует созданию новых рабочих мест, насыщению потребительского рынка товарами и услугами, формированию конкурентной среды, обеспечивает экономическую самостоятельность населения поселения, стабильность налоговых поступлений. Развитие предпринимательства является одной из приоритетных задач социально-экономического развития</w:t>
      </w:r>
      <w:r>
        <w:rPr>
          <w:sz w:val="28"/>
          <w:szCs w:val="28"/>
        </w:rPr>
        <w:t xml:space="preserve"> Барабо-Юдинского сельсовета Чистоозерного района Новосибирской области</w:t>
      </w:r>
      <w:r>
        <w:rPr>
          <w:sz w:val="28"/>
        </w:rPr>
        <w:t>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В то же время в сфере малого и среднего предпринимательства Барабо-Юдинского сельсовета Чистоозерного района Новосибирской области имеются нерешенные проблемы, устранение которых возможно с использованием программно-целевого метод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Увеличение численности субъектов малого предпринимательства, повышение занятости населения в сфере малого предпринимательства, увеличение доли участия субъектов малого предпринимательства в формировании валового продукта можно достичь только путем активизации механизмов поддержки малого предпринимательства, в связи с чем возникает необходимость принятия Программы поддержки малого и среднего предпринимательства в Барабо-Юдинском сельсовете Чистоозерного района Новосибирской области. 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2. Основные цели и сроки реализации программы</w:t>
      </w:r>
    </w:p>
    <w:p>
      <w:pPr>
        <w:pStyle w:val="TextBody"/>
        <w:jc w:val="left"/>
        <w:rPr/>
      </w:pPr>
      <w:r>
        <w:rPr>
          <w:szCs w:val="24"/>
        </w:rPr>
        <w:t>Основными целями Программы явля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создание благоприятных условий для устойчивой деятельности субъектов малого и среднего предпринимательства;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едоставление адресной методической, информационной, консультационной, образовательной и правовой поддержки субъектам малого и среднего предпринимательства;</w:t>
      </w:r>
    </w:p>
    <w:p>
      <w:pPr>
        <w:pStyle w:val="TextBody"/>
        <w:ind w:firstLine="708"/>
        <w:jc w:val="left"/>
        <w:rPr>
          <w:szCs w:val="24"/>
        </w:rPr>
      </w:pPr>
      <w:r>
        <w:rPr>
          <w:szCs w:val="28"/>
        </w:rPr>
        <w:t>расширение экономической деятельности субъектами малого и среднего предпринимательства, привлечение инвестиций в сектор малого и среднего предпринимательства</w:t>
      </w:r>
      <w:r>
        <w:rPr>
          <w:szCs w:val="24"/>
        </w:rPr>
        <w:t>.</w:t>
      </w:r>
    </w:p>
    <w:p>
      <w:pPr>
        <w:pStyle w:val="TextBody"/>
        <w:jc w:val="left"/>
        <w:rPr/>
      </w:pPr>
      <w:r>
        <w:rPr>
          <w:szCs w:val="24"/>
        </w:rPr>
        <w:tab/>
        <w:t>Программа рассчитана на период с 2014 года по 2016 год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/>
        <w:t>3. Перечень мероприятий Программы.</w:t>
      </w:r>
    </w:p>
    <w:tbl>
      <w:tblPr>
        <w:tblW w:w="9723" w:type="dxa"/>
        <w:jc w:val="left"/>
        <w:tblInd w:w="-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5"/>
        <w:gridCol w:w="2706"/>
        <w:gridCol w:w="1980"/>
        <w:gridCol w:w="1849"/>
        <w:gridCol w:w="851"/>
        <w:gridCol w:w="826"/>
        <w:gridCol w:w="796"/>
      </w:tblGrid>
      <w:tr>
        <w:trPr>
          <w:cantSplit w:val="true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647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647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мероприятий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4"/>
                <w:szCs w:val="24"/>
              </w:rPr>
              <w:t>и соисполнители</w:t>
            </w:r>
          </w:p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</w:tr>
      <w:tr>
        <w:trPr>
          <w:trHeight w:val="1313" w:hRule="atLeast"/>
          <w:cantSplit w:val="true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57"/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cantSplit w:val="true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b/>
                <w:sz w:val="24"/>
                <w:szCs w:val="24"/>
              </w:rPr>
              <w:t>1. Развитие финансово-кредитных механизмов субъектов малого и среднего предпринимательства</w:t>
            </w:r>
          </w:p>
        </w:tc>
      </w:tr>
      <w:tr>
        <w:trPr>
          <w:trHeight w:val="284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действие субъектам  малого и среднего  предпринимательства к доступу  в кредитные организ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расширение доступа субъектов малого и среднего предпринимательства к информации об условиях и программах кредит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ециалисты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действие в привлечении субъектов малого  и среднего предпринимательства к выполнению муниципального 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/>
            </w:pPr>
            <w:r>
              <w:rPr>
                <w:sz w:val="24"/>
                <w:szCs w:val="24"/>
              </w:rPr>
              <w:t>обеспечение равного доступа субъектов предпринимательской деятельности к выполнению муниципальных заказов на конкурсной основ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Совершенствование внешней среды для развития малого предпринимательства  Барабо-Юдинского сельсовета Чистоозерного района Новосибирской област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нормативных правовых актов Российской Федерации Новосибирской области, регулирующих деятельность субъектов малого и среднего предпринимательства, с целью разработки предложений по совершенствованию нормативно-правовых актов, регулирующих предпринимательскую деятельность на территории Барабо-Юдинского сельсовета Чистоозерного района Новосибирск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работка предложений по совершенствованию нормативно -  правовой базы, регулирующей  предпринимательскую деятельность и  создание правовой базы для развития малого и среднего  предпринимательства на территории  поселения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дел финансов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2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роектов решений Совета Барабо-Юдинского сельсовета Чистоозерного района Новосибирской области, проектов постановлений, распоряжений главы Барабо-Юдинского сельсовета Чистоозерного района Новосибирской области по вопросам малого и среднего предприниматель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-правовой базы регулирующей предпринимательскую деятельность на территории Барабо-Юдинского  сельсовета Чистоозерного района Новосибирской област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Создание положительного имиджа малого и среднего предпринимательства</w:t>
            </w:r>
          </w:p>
        </w:tc>
      </w:tr>
      <w:tr>
        <w:trPr>
          <w:trHeight w:val="269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18" w:hanging="0"/>
              <w:jc w:val="left"/>
              <w:rPr/>
            </w:pPr>
            <w:r>
              <w:rPr>
                <w:sz w:val="24"/>
                <w:szCs w:val="24"/>
              </w:rPr>
              <w:t>Изготовление и распространение информационных, нормативных, методических, справочных и мультимедийных продуктов по вопросам развития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формирование положительного общественного мнения о малом и среднем предпринимательств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66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Участие субъектов малого и среднего предпринимательства в конкурсах в сфере малого и среднего бизне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повышение конкурентоспособности на рынке товаров и услуг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Участие  субъектов малого и среднего предпринимательства Барабо-Юдинского сельсовета Чистоозерного района Новосибирской области в выставочно-ярмарочных мероприят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онкурентоспособности на рынке товаров и услуг, формирование положительного имиджа предпринимательской деятель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b/>
                <w:sz w:val="24"/>
                <w:szCs w:val="24"/>
              </w:rPr>
              <w:t>4. Информационная, правовая и консультативная поддержка малого и среднего предпринимательства</w:t>
            </w:r>
          </w:p>
        </w:tc>
      </w:tr>
      <w:tr>
        <w:trPr>
          <w:trHeight w:val="405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частие в конференциях и семинарах по проблемам предпринимательства, участию в совещаниях, «круглых столах», «днях открытых дверей для малого и среднего бизнеса» по проблемам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 образовательного уровня предпринимателе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76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едоставление организационно - консультационных услуг гражданам по вопросам организации предпринимательской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rPr/>
            </w:pPr>
            <w:r>
              <w:rPr>
                <w:sz w:val="24"/>
                <w:szCs w:val="24"/>
              </w:rPr>
              <w:t>расширение информационного поля и создание благоприятных условий для развития предпринимательской деятельности; оказание помощи начинающим предпринимателям на этапе стано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97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Создание благоприятных условий для развития предпринимательства</w:t>
            </w:r>
          </w:p>
        </w:tc>
      </w:tr>
      <w:tr>
        <w:trPr>
          <w:trHeight w:val="2141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Организация участия субъектов малого и среднего предпринимательства в выставках, ярмарках, форумах  на территории района и за ее предел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4"/>
                <w:szCs w:val="24"/>
              </w:rPr>
              <w:t>повышение конкурентоспособности на рынке товаров и услуг, расширение рынков сбыт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</w:tr>
      <w:tr>
        <w:trPr>
          <w:trHeight w:val="2144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Взаимодействие с контролирующими службами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телефонов дове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вопросов, затрагивающих интересы и права широкого круга предпринимателей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ы администрации Барабо-Юдинского сельсовета Чистоозерного района Новосибирской обл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мероприятиям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/>
          <w:szCs w:val="24"/>
        </w:rPr>
        <w:t>4. Финансовое обеспечение Программы</w:t>
      </w:r>
    </w:p>
    <w:p>
      <w:pPr>
        <w:pStyle w:val="TextBody"/>
        <w:jc w:val="left"/>
        <w:rPr/>
      </w:pPr>
      <w:r>
        <w:rPr>
          <w:szCs w:val="24"/>
        </w:rPr>
        <w:tab/>
        <w:t xml:space="preserve">Общий объем финансирования Программы за счет средств бюджета </w:t>
      </w:r>
      <w:r>
        <w:rPr>
          <w:szCs w:val="28"/>
        </w:rPr>
        <w:t>Барабо-Юдинского сельсовета Чистоозерного района Новосибирской области</w:t>
      </w:r>
      <w:r>
        <w:rPr>
          <w:sz w:val="24"/>
          <w:szCs w:val="24"/>
        </w:rPr>
        <w:t xml:space="preserve"> </w:t>
      </w:r>
      <w:r>
        <w:rPr>
          <w:szCs w:val="24"/>
        </w:rPr>
        <w:t>составляет 3,0 тысяч рублей, в том числе по годам:</w:t>
      </w:r>
    </w:p>
    <w:p>
      <w:pPr>
        <w:pStyle w:val="TextBody"/>
        <w:rPr/>
      </w:pPr>
      <w:r>
        <w:rPr>
          <w:szCs w:val="24"/>
        </w:rPr>
        <w:t xml:space="preserve">2014 год </w:t>
      </w:r>
      <w:r>
        <w:rPr>
          <w:szCs w:val="28"/>
        </w:rPr>
        <w:t>–</w:t>
      </w:r>
      <w:r>
        <w:rPr>
          <w:szCs w:val="24"/>
        </w:rPr>
        <w:t xml:space="preserve"> 1,0 тыс. рублей</w:t>
      </w:r>
    </w:p>
    <w:p>
      <w:pPr>
        <w:pStyle w:val="TextBody"/>
        <w:rPr/>
      </w:pPr>
      <w:r>
        <w:rPr>
          <w:szCs w:val="24"/>
        </w:rPr>
        <w:t xml:space="preserve">2015 год </w:t>
      </w:r>
      <w:r>
        <w:rPr>
          <w:szCs w:val="28"/>
        </w:rPr>
        <w:t>–</w:t>
      </w:r>
      <w:r>
        <w:rPr>
          <w:szCs w:val="24"/>
        </w:rPr>
        <w:t xml:space="preserve"> 1,0 тыс. рубле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2016 год </w:t>
      </w:r>
      <w:r>
        <w:rPr>
          <w:szCs w:val="28"/>
        </w:rPr>
        <w:t>–</w:t>
      </w:r>
      <w:r>
        <w:rPr>
          <w:szCs w:val="24"/>
        </w:rPr>
        <w:t xml:space="preserve"> 1,0 тыс. рубле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Результаты реализации Программы</w:t>
      </w:r>
    </w:p>
    <w:p>
      <w:pPr>
        <w:pStyle w:val="Normal"/>
        <w:rPr/>
      </w:pPr>
      <w:r>
        <w:rPr>
          <w:sz w:val="28"/>
          <w:szCs w:val="28"/>
        </w:rPr>
        <w:tab/>
        <w:t>Результатами реализации программных мероприятий являются:</w:t>
      </w:r>
    </w:p>
    <w:p>
      <w:pPr>
        <w:pStyle w:val="Normal"/>
        <w:ind w:firstLine="708"/>
        <w:rPr/>
      </w:pPr>
      <w:r>
        <w:rPr>
          <w:sz w:val="28"/>
          <w:szCs w:val="28"/>
        </w:rPr>
        <w:t>увеличение на территории Барабо-Юдинского сельсовета Чистоозерного района Новосибирской области количества малых и средних предприятий и индивидуальных предпринимателей;</w:t>
      </w:r>
    </w:p>
    <w:p>
      <w:pPr>
        <w:pStyle w:val="Normal"/>
        <w:ind w:firstLine="708"/>
        <w:rPr/>
      </w:pPr>
      <w:r>
        <w:rPr>
          <w:sz w:val="28"/>
          <w:szCs w:val="28"/>
        </w:rPr>
        <w:t>увеличение численности занятых в сфере малого и среднего предприниматель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>Кроме указанных показателей, реализация Программы окажет существенное воздействие на повышение экономической и правовой грамотности субъектов малого и среднего предпринимательства и общее социально-экономическое развитие Барабо-Юдинского сельсовета Чистоозерн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Контроль за ходом реализации Программы.</w:t>
      </w:r>
    </w:p>
    <w:p>
      <w:pPr>
        <w:pStyle w:val="Normal"/>
        <w:ind w:firstLine="708"/>
        <w:rPr/>
      </w:pPr>
      <w:r>
        <w:rPr>
          <w:sz w:val="28"/>
          <w:szCs w:val="28"/>
        </w:rPr>
        <w:t>Контроль за ходом реализации Программы осуществляет администрация Барабо-Юдинского сельсовета Чистоозерного района Новосиби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 Механиз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Мероприятия, предусмотренные Программой, реализуются для субъектов малого и среднего предпринимательства, расположенных на территор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Барабо-Юдинского сельсовета Чистоозерного района Новосибирской области, исполняется администрацией Барабо-Юдинского сельсовета Чистоозерного района Новосибирской области и (или) организациями, осуществляющими обучение, подготовку и переподготовки кадров для малого и среднего предпринимательства, повышение квалификации предпринимателей, проведение конференций и семинаров по проблемам предпринимательства, за счет средств, предусмотренных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1:56:00Z</dcterms:created>
  <dc:creator>Людмила</dc:creator>
  <dc:description/>
  <cp:keywords/>
  <dc:language>en-US</dc:language>
  <cp:lastModifiedBy>Use</cp:lastModifiedBy>
  <cp:lastPrinted>2015-04-14T16:54:00Z</cp:lastPrinted>
  <dcterms:modified xsi:type="dcterms:W3CDTF">2015-04-14T09:57:00Z</dcterms:modified>
  <cp:revision>10</cp:revision>
  <dc:subject/>
  <dc:title/>
</cp:coreProperties>
</file>