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30"/>
          <w:lang w:eastAsia="ar-SA"/>
        </w:rPr>
        <w:t xml:space="preserve">    </w:t>
      </w:r>
      <w:r>
        <w:rPr>
          <w:b/>
          <w:bCs/>
          <w:sz w:val="28"/>
          <w:szCs w:val="28"/>
          <w:lang w:eastAsia="ar-SA"/>
        </w:rPr>
        <w:t>АДМИНИСТРАЦИЯ БАРАБО-ЮДИНСКОГО СЕЛЬСОВЕТ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   </w:t>
      </w:r>
      <w:r>
        <w:rPr>
          <w:b/>
          <w:bCs/>
          <w:sz w:val="28"/>
          <w:szCs w:val="28"/>
          <w:lang w:eastAsia="ar-SA"/>
        </w:rPr>
        <w:t>ЧИСТООЗЕРН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от 01.03.2012                                                                                        № 14-А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 </w:t>
      </w:r>
      <w:r>
        <w:rPr>
          <w:sz w:val="28"/>
          <w:szCs w:val="28"/>
        </w:rPr>
        <w:t>отчуждения объектов недвижимости, арендуемых субъектом малого и среднего предпринимательства  на территории Барабо-Юдинского сельсовета Чистоозерного района Новосибирской област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оложения ч.3 ст.1 Федерального закона от 22.07.2008 № 159- ФЗ, согласно которой отношения, связанные с участием субъектов малого и среднего предпринимательства в приватизации арендуемого имущества и урегулированные названным законом, регулируются Федеральным законом от 21.12.2001 № 178- ФЗ «О приватизации государственного и муниципального имущества», Президиума Высшего Арбитражного Суда Российской Федерации применения аналогии с п.3, п.7 ст. 35 Федерального закона от 21.12.2001 № 178-ФЗ, администрация Барабо-Юдинского сельсовета Чистоозерного района Новосибирской област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Утвердить Порядок  «Отчуждения объектов недвижимости, арендуемых субъектом малого и среднего предпринимательства  на территории Барабо-Юдинского сельсовета Чистоозерного района Новосибир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Опубликовать постановление в информационном бюллетене «Вестник» Барабо-Юди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Глава Барабо-Юдинского сельсовета                              Н.Т. Цыкало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УТВЕРЖДЕН 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Постановлением 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Барабо-Юдинского сельсовета Чистоозерного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</w:t>
      </w:r>
      <w:r>
        <w:rPr/>
        <w:t>района Новосибирской области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</w:t>
      </w:r>
      <w:r>
        <w:rPr/>
        <w:t>от 01.03.2012  № 14-А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тчуждения объектов недвижимости, арендуемых субъектом малого и среднего предпринимательства  на территории Барабо-Юдинского сельсовета Чистооз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деральный закон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Закон), вступил в силу 5 августа 2008 года.</w:t>
      </w:r>
    </w:p>
    <w:p>
      <w:pPr>
        <w:pStyle w:val="Normal"/>
        <w:rPr/>
      </w:pPr>
      <w:r>
        <w:rPr>
          <w:sz w:val="28"/>
          <w:szCs w:val="28"/>
        </w:rPr>
        <w:t>Закон предусматривает предоставление субъектам малого и среднего предпринимательства (далее – субъект) преимущественного права приобретения арендуемого ими имущества при его возмездном отчуждении из государственной или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ализация преимущественного права возможна при условии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убъекты малого и среднего предпринимательства являются арендаторами</w:t>
      </w:r>
    </w:p>
    <w:p>
      <w:pPr>
        <w:pStyle w:val="Normal"/>
        <w:rPr/>
      </w:pPr>
      <w:r>
        <w:rPr>
          <w:sz w:val="28"/>
          <w:szCs w:val="28"/>
        </w:rPr>
        <w:t>такого имущества непрерывно в течение двух и более лет до дня вступления в силу Закона в соответствии с договором или договорами аренды так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тсутствует задолженность по арендной плате, неустойкам (штрафам) за</w:t>
      </w:r>
    </w:p>
    <w:p>
      <w:pPr>
        <w:pStyle w:val="Normal"/>
        <w:rPr/>
      </w:pPr>
      <w:r>
        <w:rPr>
          <w:sz w:val="28"/>
          <w:szCs w:val="28"/>
        </w:rPr>
        <w:t>арендуемое имущество на день заключения договора купли-продажи арендуемого имущества в соответствии с частью 4 статьи 4 Закона, а в случае, предусмотренном частью 2 статьи 9 Закона, – на день подачи субъектом заявления о реализации преимущественного права на приобретение арендуе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лощадь арендуемых помещений не превышает предельное значение,</w:t>
      </w:r>
    </w:p>
    <w:p>
      <w:pPr>
        <w:pStyle w:val="Normal"/>
        <w:rPr/>
      </w:pPr>
      <w:r>
        <w:rPr>
          <w:sz w:val="28"/>
          <w:szCs w:val="28"/>
        </w:rPr>
        <w:t xml:space="preserve">установленное законом субъекта Российской Федерации. (в соответствии с Законом Новосибирской области от 27 октября 2008 года № 295-ОЗД предельное значение площади арендуемого имущества </w:t>
      </w:r>
      <w:r>
        <w:rPr>
          <w:color w:val="000000"/>
          <w:sz w:val="28"/>
          <w:szCs w:val="28"/>
        </w:rPr>
        <w:t>в отношении которых субъекты малого и среднего предпринимательства пользуются преимущественным правом приобретения такого имущества, не должна превышать 2000 квадратных метров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лучае согласия субъекта малого или среднего предпринимательства на</w:t>
      </w:r>
    </w:p>
    <w:p>
      <w:pPr>
        <w:pStyle w:val="Normal"/>
        <w:rPr/>
      </w:pPr>
      <w:r>
        <w:rPr>
          <w:sz w:val="28"/>
          <w:szCs w:val="28"/>
        </w:rPr>
        <w:t>использование преимущественного права на приобретение арендуемого имущества договор купли-продажи арендуемого имущества должен быть заключен в течение тридцати дней со дня получения указанным субъектом предложения о его заключении и (или) проекта договора купли-продажи арендуем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заключении договора купли-продажи арендуемого имущества</w:t>
      </w:r>
    </w:p>
    <w:p>
      <w:pPr>
        <w:pStyle w:val="Normal"/>
        <w:rPr/>
      </w:pPr>
      <w:r>
        <w:rPr>
          <w:sz w:val="28"/>
          <w:szCs w:val="28"/>
        </w:rPr>
        <w:t>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, установленным статьей 4 Федерального закона "О развитии малого и среднего предпринимательства в Российской Федерации", и документов, подтверждающих внесение арендной платы в соответствии с установленными договорами сроками платежей, а также документов о погашении задолженности по арендной плате за имущество, неустойкам (штрафам, пеням) в размере, указанном в требовании о погашении такой задолженности (в случае, если данное требование направлялось субъекту малого или среднего предприниматель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любой день до истечения срока заключения договора купли-продажи</w:t>
      </w:r>
    </w:p>
    <w:p>
      <w:pPr>
        <w:pStyle w:val="Normal"/>
        <w:rPr/>
      </w:pPr>
      <w:r>
        <w:rPr>
          <w:sz w:val="28"/>
          <w:szCs w:val="28"/>
        </w:rPr>
        <w:t>(срок 30 дней)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ступка субъектами малого и среднего предпринимательства преимущественного права на приобретение арендуемого имущества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ыкуп арендуемого имущества осуществляется без проведения торгов по цене, равной его рыночной стоимости, определенной независимым оценщиком. Оплата приобретаемого субъектом имущества осуществляется единовременно или в рассрочку.   В соответствии с Законом Новосибирской области от 27 октября 2008 года № 295-ОЗД Срок рассрочки оплаты приобретаемого субъектами малого и среднего предпринимательства имущества при реализации преимущественного права на приобретение арендуемого имущества составляет один год шесть месяцев с равномерным ежемесячным поступлением средств в течение срока рассрочки. </w:t>
      </w:r>
    </w:p>
    <w:p>
      <w:pPr>
        <w:pStyle w:val="Normal"/>
        <w:rPr/>
      </w:pPr>
      <w:r>
        <w:rPr>
          <w:sz w:val="28"/>
          <w:szCs w:val="28"/>
        </w:rPr>
        <w:t>7. Право выбора порядка оплаты (единовременно или в рассрочку) приобретаемого арендуемого имущества, а также срока рассрочки в установленных в соответствии с настоящей статьей пределах (3 года) принадлежит 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Normal"/>
        <w:rPr/>
      </w:pPr>
      <w:r>
        <w:rPr>
          <w:sz w:val="28"/>
          <w:szCs w:val="28"/>
        </w:rPr>
        <w:t>8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Normal"/>
        <w:rPr/>
      </w:pPr>
      <w:r>
        <w:rPr>
          <w:sz w:val="28"/>
          <w:szCs w:val="28"/>
        </w:rPr>
        <w:t>10. В случае если арендуемое имущество приобретается арендатором в рассрочку, указанное имущество находится в залоге у продавца до полной его оплаты. Условия договора купли-продажи арендуемого имущества о неприменении данного правила ничто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тоимость неотделимых улучшений арендуемого имущества засчитывается</w:t>
      </w:r>
    </w:p>
    <w:p>
      <w:pPr>
        <w:pStyle w:val="Normal"/>
        <w:rPr/>
      </w:pPr>
      <w:r>
        <w:rPr>
          <w:sz w:val="28"/>
          <w:szCs w:val="28"/>
        </w:rPr>
        <w:t>в счет оплаты приобретаемого арендуемого имущества в случае, если указанные улучшения осуществлены с согласия арендод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 1 января 2009 года субъекты 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е по своей инициативе направить в уполномоченный орган заявление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ии условиям отнесения к категории субъектов малого ил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а, установленным статьёй 4 Закона и о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имущественного права на приобретение арендуем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Заявление должно содержать подтверждение о соответствии следу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несение в единый государственный реестр индивидуальных предприним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ля юридических лиц: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редняя численность работников за предшествующий календарный год не превышает предельные значения средней численности работников для каждой категории субъектов малого и среднего предпринимательства;</w:t>
      </w:r>
    </w:p>
    <w:p>
      <w:pPr>
        <w:pStyle w:val="Normal"/>
        <w:rPr/>
      </w:pPr>
      <w:r>
        <w:rPr>
          <w:sz w:val="28"/>
          <w:szCs w:val="28"/>
        </w:rPr>
        <w:t>4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Субъекты малого и среднего предпринимательства утрачивают преимущественное право на приобретение арендуе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 момента отказа субъекта малого или среднего предпринимательства от  заключения договора купли-продажи арендуемого имущества;</w:t>
      </w:r>
    </w:p>
    <w:p>
      <w:pPr>
        <w:pStyle w:val="Normal"/>
        <w:rPr/>
      </w:pPr>
      <w:r>
        <w:rPr>
          <w:sz w:val="28"/>
          <w:szCs w:val="28"/>
        </w:rPr>
        <w:t>2) по истечении тридцати дней со дня получения субъектом малого или среднего предпринимательства предложения и (или) проекта договора купли-продажи арендуемого имущества в случае, если этот договор не подписан субъектом малого или среднего предпринимательства в указанный срок;</w:t>
      </w:r>
    </w:p>
    <w:p>
      <w:pPr>
        <w:pStyle w:val="Normal"/>
        <w:rPr/>
      </w:pPr>
      <w:r>
        <w:rPr>
          <w:sz w:val="28"/>
          <w:szCs w:val="28"/>
        </w:rPr>
        <w:t>3) с момента расторжения договора купли-продажи арендуемого имущества  в связи с существенным нарушением его условий субъектом малого или среднего предпринимательства. Положения Федерального закона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ы Российской Федерации», предусматривающие реализацию указ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имущественного права, действуют до 1 июл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БРАЗЕЦ ЗАЯВЛЕНИЯ</w:t>
      </w:r>
    </w:p>
    <w:p>
      <w:pPr>
        <w:pStyle w:val="Normal"/>
        <w:jc w:val="right"/>
        <w:rPr/>
      </w:pPr>
      <w:r>
        <w:rPr/>
        <w:t>субъекта малого и среднего предпринимательства</w:t>
      </w:r>
    </w:p>
    <w:p>
      <w:pPr>
        <w:pStyle w:val="Normal"/>
        <w:jc w:val="right"/>
        <w:rPr/>
      </w:pPr>
      <w:r>
        <w:rPr/>
        <w:t>(для индивидуального предпринимателя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е Барабо-Юди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адрес регистрации, почтовый адрес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ИО предприним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ясь арендатором нежилого помещения (договор аренды от  ___________ №________) площадью ________ кв. м, находящегося на  _____ этаже здания (жилого дома), расположенного по адресу: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, заявляю о решении реализовать преимущественное право на приобретение арендуем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у по договору купли – продажи прошу предусмотреть   «единовременную»,           «в рассрочку»    (нужное подчеркнуть).</w:t>
      </w:r>
    </w:p>
    <w:p>
      <w:pPr>
        <w:pStyle w:val="Normal"/>
        <w:rPr/>
      </w:pPr>
      <w:r>
        <w:rPr>
          <w:sz w:val="28"/>
          <w:szCs w:val="28"/>
        </w:rPr>
        <w:t>Подтверждаю, что являюсь субъектом малого и среднего предпринимательства и соответствую его условиям отнес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несен в единый государственный реестр индивидуальных предприним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редняя численность работников за предшествующий календарный год составила__________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ила__________________ млн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/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БРАЗЕЦ ЗАЯВЛЕНИЯ</w:t>
      </w:r>
    </w:p>
    <w:p>
      <w:pPr>
        <w:pStyle w:val="Normal"/>
        <w:jc w:val="right"/>
        <w:rPr/>
      </w:pPr>
      <w:r>
        <w:rPr/>
        <w:t>субъекта малого и среднего предпринимательства</w:t>
      </w:r>
    </w:p>
    <w:p>
      <w:pPr>
        <w:pStyle w:val="Normal"/>
        <w:jc w:val="right"/>
        <w:rPr/>
      </w:pPr>
      <w:r>
        <w:rPr/>
        <w:t>(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е  Барабо-Юди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адрес регистрации, почтовый адрес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ясь арендатором нежилого помещения (договор аренды от  ___________ №________) площадью ________ кв. м, находящегося на  _____ этаже здания (жилого дома), расположенного по адресу: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, заявляю о решении реализовать преимущественное право на приобретение арендуем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у по договору купли – продажи прошу предусмотреть     «единовременную»,           «в рассрочку»    (нужное подчеркнуть).</w:t>
      </w:r>
    </w:p>
    <w:p>
      <w:pPr>
        <w:pStyle w:val="Normal"/>
        <w:rPr/>
      </w:pPr>
      <w:r>
        <w:rPr>
          <w:sz w:val="28"/>
          <w:szCs w:val="28"/>
        </w:rPr>
        <w:t>Подтверждаю, что являюсь субъектом малого и среднего предпринимательства и соответствую его условиям отнес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уммарная доля участия Российской Федерации, субъектов Российской Федерации,</w:t>
      </w:r>
    </w:p>
    <w:p>
      <w:pPr>
        <w:pStyle w:val="Normal"/>
        <w:rPr/>
      </w:pPr>
      <w:r>
        <w:rPr>
          <w:sz w:val="28"/>
          <w:szCs w:val="28"/>
        </w:rPr>
        <w:t>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 капитале (паевом фонде) составляет ____________проц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редняя численность работников за предшествующий календарный год составила__________ человек.</w:t>
      </w:r>
    </w:p>
    <w:p>
      <w:pPr>
        <w:pStyle w:val="Normal"/>
        <w:rPr/>
      </w:pPr>
      <w:r>
        <w:rPr>
          <w:sz w:val="28"/>
          <w:szCs w:val="2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ила___________________ млн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/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5:00Z</dcterms:created>
  <dc:creator>Людмила</dc:creator>
  <dc:description/>
  <cp:keywords/>
  <dc:language>en-US</dc:language>
  <cp:lastModifiedBy>Use</cp:lastModifiedBy>
  <cp:lastPrinted>2015-04-15T12:01:00Z</cp:lastPrinted>
  <dcterms:modified xsi:type="dcterms:W3CDTF">2015-04-15T05:02:00Z</dcterms:modified>
  <cp:revision>13</cp:revision>
  <dc:subject/>
  <dc:title/>
</cp:coreProperties>
</file>