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 w:before="0" w:after="22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 депутатов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арабо-Юдинского сельсовета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истоозерного  района Новосибирской области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четвертого созыва)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сятой сессии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.03.2011г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rFonts w:cs="Arial" w:ascii="Arial" w:hAnsi="Arial"/>
          <w:b/>
          <w:bCs/>
          <w:color w:val="000000"/>
        </w:rPr>
        <w:t>Об утверждении положения «О порядке и условиях приватизации муниципального имущества Барабо-Юдинского сельсовета Чистоозерного района Новосибирской области»</w:t>
      </w:r>
    </w:p>
    <w:p>
      <w:pPr>
        <w:pStyle w:val="Normal"/>
        <w:shd w:fill="FFFFFF" w:val="clear"/>
        <w:spacing w:lineRule="atLeast" w:line="252" w:before="0" w:after="225"/>
        <w:ind w:firstLine="540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 целях повышения эффективности управления, распоряжения муниципальной собственностью Барабо-Юдинского сельсовета и увеличения доходной части бюджета администрации Барабо-Юдинского сельсовета Чистоозерного  района Новосибирской области, в соответствии с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2">
        <w:r>
          <w:rPr>
            <w:rStyle w:val="InternetLink"/>
            <w:rFonts w:cs="Arial" w:ascii="Arial" w:hAnsi="Arial"/>
            <w:color w:val="A75E2E"/>
          </w:rPr>
          <w:t>Гражданским кодексом Российской Федерации</w:t>
        </w:r>
      </w:hyperlink>
      <w:r>
        <w:rPr>
          <w:rFonts w:cs="Arial" w:ascii="Arial" w:hAnsi="Arial"/>
          <w:color w:val="000000"/>
        </w:rPr>
        <w:t>, Федеральным законом от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3">
        <w:r>
          <w:rPr>
            <w:rStyle w:val="InternetLink"/>
            <w:rFonts w:cs="Arial" w:ascii="Arial" w:hAnsi="Arial"/>
            <w:color w:val="A75E2E"/>
          </w:rPr>
          <w:t>21 декабря 2001 года N 178-ФЗ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"О приватизации государственного и муниципального имущества", Федеральным законом от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4">
        <w:r>
          <w:rPr>
            <w:rStyle w:val="InternetLink"/>
            <w:rFonts w:cs="Arial" w:ascii="Arial" w:hAnsi="Arial"/>
            <w:color w:val="A75E2E"/>
          </w:rPr>
          <w:t>6 октября 2003 года N 131-ФЗ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"Об общих принципах организации местного самоуправления в Российской Федерации", Федеральным законом от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5">
        <w:r>
          <w:rPr>
            <w:rStyle w:val="InternetLink"/>
            <w:rFonts w:cs="Arial" w:ascii="Arial" w:hAnsi="Arial"/>
            <w:color w:val="A75E2E"/>
          </w:rPr>
          <w:t>22.07.2008 № 159-ФЗ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й изменений в отдельные законодательные акты РФ», Уставом Барабо-Юдинского  сельсовета Чистоозерного района Новосибирской области, Совет депутатов Барабо-Юдинского сельсовета Чистоозерного района Новосибирской области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ИЛ: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1. Утвердить Положение «О порядке и условиях приватизации муниципального имущества Барабо-Юдинского сельсовета» (прилагается)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2. Направить Положение «О порядке и условиях приватизации муниципального имущества Барабо-Юдинского сельсовета главе Барабо-Юдинского  сельсовета» для подписания и обнародования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3. Опубликовать решение в газете «Вестник» и на сайте администрации Барабо-Юдинского  сельсовета Чистоозерного  района Новосибирской области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Настоящее решение вступает в силу со дня официального опубликования в газете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Барабо-Юдинского сельсовета                                  Н.Т. Цыкало</w:t>
      </w:r>
    </w:p>
    <w:p>
      <w:pPr>
        <w:pStyle w:val="Normal"/>
        <w:shd w:fill="FFFFFF" w:val="clear"/>
        <w:spacing w:lineRule="atLeast" w:line="252" w:before="0" w:after="225"/>
        <w:ind w:left="-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ind w:left="-180" w:firstLine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shd w:fill="FFFFFF" w:val="clear"/>
        <w:spacing w:lineRule="atLeast" w:line="252" w:before="0" w:after="22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ешению сессии Совета депутатов</w:t>
      </w:r>
    </w:p>
    <w:p>
      <w:pPr>
        <w:pStyle w:val="Normal"/>
        <w:shd w:fill="FFFFFF" w:val="clear"/>
        <w:spacing w:lineRule="atLeast" w:line="252" w:before="0" w:after="22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арабо-Юдинского сельсовета </w:t>
      </w:r>
    </w:p>
    <w:p>
      <w:pPr>
        <w:pStyle w:val="Normal"/>
        <w:shd w:fill="FFFFFF" w:val="clear"/>
        <w:spacing w:lineRule="atLeast" w:line="252" w:before="0" w:after="22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5.03.2011г.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оложение «О порядке и условиях приватизации муниципального имущества Промышленного сельсовета»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1.1. Положение о приватизации муниципального имущества, находящегося в собственности Барабо-Юдинского сельсовета Чистоозерного  района Новосибирской области (далее — Положение), разработано в соответствии с Конституцией Российской Федерации</w:t>
      </w:r>
      <w:r>
        <w:rPr>
          <w:rFonts w:cs="Arial" w:ascii="Arial" w:hAnsi="Arial"/>
        </w:rPr>
        <w:t>,</w:t>
      </w:r>
      <w:r>
        <w:rPr>
          <w:rStyle w:val="Appleconvertedspace"/>
          <w:rFonts w:cs="Arial" w:ascii="Arial" w:hAnsi="Arial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</w:rPr>
          <w:t>Гражданским кодексом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Российской Федерации, Федеральным законом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7">
        <w:r>
          <w:rPr>
            <w:rStyle w:val="InternetLink"/>
            <w:rFonts w:cs="Arial" w:ascii="Arial" w:hAnsi="Arial"/>
            <w:color w:val="A75E2E"/>
          </w:rPr>
          <w:t>от 21.12.2001 № 178-ФЗ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«О приватизации государственного и муниципального имущества», Федеральным законом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8">
        <w:r>
          <w:rPr>
            <w:rStyle w:val="InternetLink"/>
            <w:rFonts w:cs="Arial" w:ascii="Arial" w:hAnsi="Arial"/>
            <w:color w:val="A75E2E"/>
          </w:rPr>
          <w:t>от 22.07.2008 № 159-ФЗ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— Федеральный закон), Уставом Барабо-Юдинского  сельсовет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1.2. Положение определяет процедуру планирования приватизации муниципального имущества, находящегося в собственности Барабо-Юдинского сельсовета Чистоозерного  района Новосибирской области (далее — муниципальное имущество), порядок принятия решения об условиях приватизации муниципального имущества, порядок продажи муниципального имущества, порядок оплаты приватизируемого имущества, а также особенности информационного обеспечения приватизации муниципального имущества 1.3. Под приватизацией муниципального имущества понимается его возмездное отчуждение в собственность физических и (или) юридических лиц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1.4. Приватизация муниципального имущества осуществляется администрацией Барабо-Юдинского сельсовета Чистоозерного района Новосибирской области самостоятельно в соответствии с законодательством Российской Федерации о приватизации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В целях рассмотрения вопросов, связанных с приватизацией муниципального имущества, в том числе вопросов, связанных с отчуждением муниципального недвижимого имущества, арендуемого субъектами малого и среднего предпринимательства, создана комиссия по приватизации (далее – комиссия)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Персональный состав и положение о комиссии утверждаются правовым актом администрации Барабо-Юдинского сельсовета (далее — правовой акт)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В состав комиссии по приватизации включаются представители Совета депутатов администрации Барабо-Юдинского сельсовета (далее — Совет), делегированные решением Совета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6. Особенности участия субъектов малого и среднего предпринимательства в приватизации арендуемого ими муниципального недвижимого имущества, в том числе особенности порядка принятия решения об условиях приватизации такого муниципального имущества, установлены Федеральным законом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 Планирование приватизации муниципального имущества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2.1. Администрация Барабо-Юдинского сельсовета Чистоозерного района Новосибирской области ежегодно разрабатывает проект прогнозного плана приватизации муниципального имущества на очередной финансовый год (далее — прогнозный план)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Прогнозный план содержит перечень муниципального имущества, которое планируется приватизировать в соответствующем году. В прогнозном плане указываются наименование муниципального имущества и иные позволяющие его индивидуализировать данные (характеристика муниципального имущества)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2.3. Прогнозный план вносится администрацией Барабо-Юдинского сельсовета на рассмотрение Совета депутатов одновременно с проектом решения Совета о бюджете администрации Барабо-Юдинского сельсовета на очередной финансовый год и плановый период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2.4. После утверждения прогнозного плана Советом, администрация Барабо-Юдинского сельсовета осуществляет приватизацию муниципального имущества в порядке, установленном действующим законодательством, и в соответствии с настоящим Положением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Если в течение финансового года муниципальное имущество, включенное в прогнозный план, не было продано, администрация Барабо-Юдинского сельсовета осуществляет продажу такого муниципального имущества в установленном порядке в последующем без дополнительных согласований с Советом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2.5. Администрация Барабо-Юдинского сельсовета ежегодно до 1 мая представляет в Совет отчет о выполнении прогнозного плана за предыдущий год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2.6. Прогнозный план приватизации муниципального имущества Барабо-Юдинского сельсовета, отчет о выполнении прогнозного плана приватизации муниципального имущества Барабо-Юдинского сельсовета за прошедший год, а также решение об условиях приватизации, подлежат опубликованию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2.7. Информационное сообщение о продаже муниципального имущества Барабо-Юдинского сельсовета должно быть опубликовано не менее чем за тридцать дней до дня осуществления продажи указанного имущества, а также размещению на официальном сайте администрации Барабо-Юдинского сельсовета в сети "Интернет", в информационном сообщении подлежат следующие сведения: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лное наименование «продавца» принявшее решение об условиях приватизации такого имущества, реквизиты указанного решения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пособ приватизации такого имущества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чальная цена продажи такого имущества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орма подачи предложений о цене такого имущества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словия и сроки платежа, необходимые реквизиты счетов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змер задатка, срок и порядок его внесения, необходимые реквизиты счетов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рядок, место, даты начала и окончания подачи заявок, предложений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счерпывающий перечень представляемых покупателями документов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рок заключения договора купли-продажи такого имущества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рядок ознакомления покупателей с иной информацией, условиями договора купли-продажи такого имущества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граничения участия отдельных категорий физических лиц и юридических лиц в приватизации такого имущества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рядок определения победителей (при проведении аукциона, специализированного аукциона, конкурса) либо лиц, имеющих право приобретения государственного или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есто и срок подведения итогов продажи государственного или муниципального имущества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 Порядок принятия решения об условиях приватизации муниципального имущества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3.1. В соответствии с утвержденным прогнозным планом администрация Барабо-Юдинского сельсовета осуществляет подготовку проекта правового акта об утверждении условий приватизации муниципального имущества (далее — решение об условиях приватизации муниципального имущества)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Решение об условиях приватизации муниципального имущества должно содержать следующую информацию: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именование муниципального имущества и иные позволяющие его индивидуализировать данные (характеристика муниципального имущества)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пособ приватизации муниципального имущества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ормативную цену муниципального имущества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чальную цену муниципального имущества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рок рассрочки платежа (в случае её предоставления)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ные необходимые для приватизации муниципального имущества сведения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 случае приватизации имущественного комплекса муниципального унитарного предприятия администрации Барабо-Юдинского сельсовета решением об условиях приватизации муниципального имущества также утверждается: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- состав подлежащего приватизации имущественного комплекса муниципального унитарного предприятия администрации Барабо-Юдинского сельсовета;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- 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 администрации Барабо-Юдинского сельсовета.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/>
      </w:pPr>
      <w:r>
        <w:rPr>
          <w:rFonts w:cs="Arial" w:ascii="Arial" w:hAnsi="Arial"/>
          <w:color w:val="000000"/>
        </w:rPr>
        <w:t>3.3. Со дня утверждения прогнозного плана приватизации имущества Барабо-Юдинского сельсовета и до момента перехода права собственности на приватизируемое имущество к покупателю имущественного комплекса унитарного предприятия или момента государственной регистрации созданного открытого акционерного общества унитарное предприятие не вправе без согласия собственника: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кращать численность работников указанного унитарного предприятия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раз превышает установленный федеральным законом минимальный размер оплаты труда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м законом минимальный размер оплаты труда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лучать кредиты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уществлять выпуск ценных бумаг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. Порядок продажи муниципального имущества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4.1. Продажа муниципального имущества Барабо-Юдинского сельсовета, осуществляется способами и в порядке, предусмотренными законодательством Российской Федерации о приватизации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4.2. В целях определения начальной цены приватизируемого муниципального имущества администрацией Барабо-Юдинского сельсовета осуществляются мероприятия по размещению муниципального заказа на оказание услуг по проведению оценки муниципального имущества в соответствии с Федеральным законом от 21.07.2005 № 94-ФЗ «О размещении заказов на поставки товаров, выполнение работ и оказание услуг для государственных и муниципальных нужд»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 Продажа муниципального имущества оформляется договором купли-продажи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4.Обязательными условиями договора купли-продажи муниципального имущества являются: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ведения о сторонах договора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именование муниципального имущества, место его нахождения, состав и цена муниципального имущества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рядок и срок передачи муниципального имущества в собственность покупателя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орма и сроки платежа за приобретенное имущество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словия, в соответствии с которым указанное имущество было приобретено покупателем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ведения о наличии в отношении продаваемых зданий, строений, сооружений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ные условия, установленные сторонами такого договора по взаимному соглашению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5. Право собственности на приватизируемое недвижимое имущество переходит к покупателю после полной его оплаты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 – продажи недвижимого имущества, а также передаточный акт приема – передачи имущества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ходы на оплату услуг регистратора возлагаются на покупателя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. Порядок продажи имущественного комплекса муниципального унитарного предприятия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5.1. Продажа имущественного комплекса муниципального унитарного предприятия администрации Барабо-Юдинского сельсовета, проводится путем конкурса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На конкурсе могут продаваться предприятие как имущественный комплекс или акции созданного при приватизации открытого акционерного общества, которые составляют более чем 50 процентов уставного капитала указанного общества, если в отношении указанного имущества его покупателю необходимо выполнить определенные условия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5.2. Право приобретения государственного или муниципальн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3. Конкурс является открытым по составу участников. Предложения о цене государственного или муниципального имущества подаются участниками конкурса в запечатанных конвертах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Конкурс, в котором принял участие только один участник, признается несостоявшимся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ри равенстве двух и более предложений о цене государственного или муниципального имущества победителем признается тот участник, чья заявка была подана раньше других заявок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4. Продолжительность приема заявок на участие в конкурсе должна быть не менее чем двадцать пять дней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5. Задаток для участия в конкурсе устанавливается в размере 20 процентов начальной цены, указанной в информационном сообщении о проведении указанного конкурса, но не более чем 4,5 миллиона установленных федеральным законом минимальных размеров оплаты труда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6. Предложение о цене продаваемого на конкурсе имущества подается участником конкурса в день подведения итогов конкурса. По желанию претендента запечатанный конверт с предложением о цене продаваемого имущества может быть подан при подаче заявки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7. Претендент не допускается к участию в конкурсе по следующим основаниям: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едставлены не все документы в соответствии с перечнем, указанным в информационном сообщении о проведении указанного конкурса (за исключением предложения о цене продаваемого на конкурсе имущества), или они оформлены не в соответствии с законодательством Российской Федерации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е подтверждено поступление задатка на счета, указанные в информационном сообщении о проведении указанного конкурса, в установленный срок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еречень указанных оснований отказа претенденту в участии в конкурсе является исчерпывающим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8. До признания претендента участником конкурс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5.9. Одно лицо имеет право подать только одну заявку, а также только одно предложение о цене муниципального имущества администрации Барабо-Юдинского сельсовета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0. Уведомление о победе на конкурсе выдается победителю или его полномочному представителю под расписку или высылается по почте заказным письмом в течение пяти дней с даты подведения итогов конкурса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5.11. При уклонении или отказе победителя конкурса от заключения договора купли-продажи муниципального имущества администрации Барабо-Юдинского сельсовета задаток ему не возвращается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2. Суммы задатков, внесенные участниками конкурса, за исключением победителя, возвращаются участникам конкурса в течение пяти дней с даты подведения итогов конкурса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3. В течение десяти дней с даты подведения итогов конкурса с победителем конкурса заключается договор купли-продажи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5.14. Договор купли-продажи муниципального имущества администрации Барабо-Юдинского сельсовета включает в себя порядок выполнения победителем конкурса условий конкурса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Указанный договор должен устанавливать порядок подтверждения победителем конкурса выполнения принимаемых на себя обязательств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несение изменений и дополнений в условия конкурса и обязательства его победителя после заключения указанного договор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5.15. Договор купли-продажи муниципального имущества администрации Барабо-Юдинского сельсовета должен содержать: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словия конкурса, формы и сроки их выполнения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рядок подтверждения победителем конкурса выполнения условий конкурса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рядок осуществления контроля за выполнением победителем конкурса условий конкурса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ветственность сторон за неисполнение или ненадлежащее исполнение своих обязательств по договору купли-продажи в виде неустойки за невыполнение победителем конкурса условий, а также ненадлежащее их выполнение, в том числе нарушение промежуточных или окончательных сроков выполнения таких условий и объема их выполнения, в размере цены государственного или муниципального имущества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ные определяемые по соглашению сторон условия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6. Передача имущества победителю конкурса и оформление права собственности на него осуществляются в порядке, установленном законодательством Российской Федерации и соответствующим договором купли-продажи, не позднее чем через тридцать дней после дня полной оплаты имущества и выполнения условий конкурса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7. Срок выполнения условий конкурса не может превышать один год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5.18. Победитель конкурса вправе до перехода к нему права собственности на муниципальное имущество администрации Барабо-Юдинского сельсовета осуществлять полномочия, установленные пунктами 5.19. и 5.20. настоящей статьи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9. В случае если объектом продажи на конкурсе являются акции открытого акционерного общества, победитель конкурса до перехода к нему права собственности на указанные акции осуществляет голосование в органах управления этого общества по указанным акциям по своему усмотрению, за исключением голосования по следующим вопросам: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несение изменений и дополнений в учредительные документы открытого акционерного общества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чуждение, залог, сдача в аренду, совершение иных способных привести к отчуждению имущества открытого акционерного общества действий, если стоимость такого имущества превышает 5 процентов уставного капитала открытого акционерного общества или более чем в пятьдесят тысяч раз превышает установленный федеральным законом минимальный размер оплаты труда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лог и отчуждение недвижимого имущества открытого акционерного общества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лучение кредита в размере более чем 5 процентов стоимости чистых активов открытого акционерного общества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чреждение товариществ и хозяйственных обществ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эмиссия ценных бумаг, не конвертируемых в акции открытого акционерного общества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тверждение годового отчета, бухгалтерского баланса, счетов прибыли и убытков открытого акционерного общества, а также распределение его прибыли и убытков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кращать численность работников указанного унитарного предприятия;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Голосование по указанным вопросам победитель конкурса осуществляет в порядке, установленном соответственно Правительством Российской Федерации, органами государственной власти субъектов Российской Федерации, органами местного самоуправления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обедитель конкурса не вправе осуществлять голосование по вопросу реорганизации или ликвидации открытого акционерного общества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Открытое акционерное общество, акции которого были проданы на конкурсе, до момента выполнения победителем конкурса его условий не вправе принимать решение об изменении уставного капитала, о проведении эмиссии дополнительных акций и иных конвертируемых в акции указанного общества ценных бумаг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5.20. В случае продажи имущественного комплекса унитарного предприятия до перехода к победителю конкурса права собственности указанного государственного унитарного предприятия, администрация Промышленного сельсовета руководствуется решением совета депутатов Барабо-Юдинского сельсовета «О принятии порядка разработки и утверждения условий конкурса продажи муниципального унитарного предприятия», а также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Условия конкурса предусматривают: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хранение определенного числа рабочих мест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ереподготовку и (или) повышение квалификации работников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граничение изменения профиля деятельности унитарного предприятия или назначения отдельных объектов социально-культурного, коммунально-бытового или транспортного обслуживания населения либо прекращение их использования;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ведение реставрационных, ремонтных и иных работ в отношении объектов культурного наследия, объектов социально-культурного и коммунально-бытового назначения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5.21. В случае неисполнения победителем конкурса условий, а также ненадлежащего их исполнения, в том числе нарушения промежуточных или окончательных сроков исполнения таких условий и объема их исполнения, договор купли-продажи муниципального имущества Барабо-Юдинского сельсовета расторгается по соглашению сторон или в судебном порядке с одновременным взысканием с покупателя неустойки. Указанное имущество остается соответственно в муниципальной собственности администрации Барабо-Юдинского сельсовета, а полномочия покупателя в отношении указанного имущества прекращаются. Помимо неустойки с покупателя также могут быть взысканы убытки, причиненные неисполнением договора купли-продажи, в размере, не покрытом неустойкой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 Продажа муниципального имущества администрации Промышленного сельсовета без объявления цены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6.1. Продажа муниципального имущества Барабо-Юдинского сельсовет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6.2. Информационное сообщение о продаже муниципального имущества Барабо-Юдинского сельсовета без объявления цены должно соответствовать требованиям, предусмотренным пунктом 8.1. и пунктом 8.2. настоящего положения, за исключением начальной цены. При продаже муниципального имущества Барабо-Юдинского сельсовета без объявления цены нормативная цена не определяется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ретенденты направляют свои предложения о цене государственного или муниципального имущества в адрес, указанный в информационном сообщении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редложения о приобретении муниципального имущества Барабо-Юдинского сельсовет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(число, месяц, часы и минуты)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6.3. Помимо предложения о цене муниципального имущества Барабо-Юдинского сельсовета претендент должен представить следующие документы: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явку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латежный документ с отметкой банка об исполнении, подтверждающий внесение соответствующих денежных средств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.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зические лица предъявляют документ, удостоверяющий личность.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Юридические лица дополнительно представляют следующие документы: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отариально заверенные копии учредительных документов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ные документы, требование к представлению которых может быть установлено федеральным законом;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пись представленных документов.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Consplusnormal"/>
        <w:shd w:fill="FFFFFF" w:val="clear"/>
        <w:spacing w:lineRule="atLeast" w:line="252" w:before="0" w:after="225"/>
        <w:ind w:firstLine="540"/>
        <w:jc w:val="both"/>
        <w:rPr/>
      </w:pPr>
      <w:r>
        <w:rPr>
          <w:rFonts w:cs="Arial" w:ascii="Arial" w:hAnsi="Arial"/>
          <w:color w:val="000000"/>
        </w:rPr>
        <w:t>В случае если впоследствии будет установлено, что покупатель муниципального имущества Барабо-Юдинского сельсовета не имел законное право на его приобретение, соответствующая сделка признается ничтожной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4. В случае поступления предложений от нескольких претендентов покупателем признается лицо, предложившее за государственное или муниципальное имущество наибольшую цену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5. Порядок управления находящимися в муниципальной собственности акциями открытых акционерных обществ, созданных в процессе приватизации: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6.6. При наличии в собственности Барабо-Юдинского сельсовета акций созданного в процессе приватизации открытого акционерного общества, условия конкурса, порядок контроля за их исполнение и порядок подтверждения победителем конкурса исполнения таких условий, порядок подведения итогов продажи государственно или муниципального имущества и заключения с покупателем договора купли-продажи государственного или муниципального имущества без объявления цены определяются в решении Совета депутатов Барабо-Юдинского сельсовета «О принятии порядка разработки и утверждения условий конкурса продажи муниципального унитарного предприятия»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 Порядок оплаты приватизируемого муниципального имущества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 Оплата покупателем приватизируемого муниципального имущества производится единовременно или в рассрочку в соответствии с действующим законодательством. Срок рассрочки не может быть более чем один год, за исключением случаев приобретения муниципального имущества субъектами малого и среднего предпринимательства в соответствии с Федеральным законом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2. В случае оплаты приватизируемого муниципального имущества в рассрочку, сроки и порядок её внесения указываются в решении об условиях приватизации муниципального имущества и подлежат опубликованию в составе информационного сообщения о продаже муниципального имущества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информационного сообщения о продаже муниципального имущества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4. Покупатель вправе оплатить приобретаемое в рассрочку муниципальное имущество досрочно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7.5. Денежные средства, полученные от продажи муниципального имущества, подлежат перечислению в бюджет администрации Барабо-Юдинского  сельсовета.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8. Особенности информационного обеспечения приватизации муниципального имущества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. Прогнозный план, отчет о выполнении прогнозного плана, решения об условиях приватизации муниципального имущества, информация о результатах сделок приватизации муниципального имущества подлежат опубликованию.</w:t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rFonts w:cs="Arial" w:ascii="Arial" w:hAnsi="Arial"/>
          <w:color w:val="000000"/>
        </w:rPr>
        <w:t>8.2. Информационное сообщение о продаже муниципального имущества подлежат опубликованию в газете «Вестник», на официальном сайте администрации Барабо-Юдинского сельсовет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printable.php?do4=document&amp;id4=ea4730e2-0388-4aee-bd89-0cbc2c54574b" TargetMode="External"/><Relationship Id="rId3" Type="http://schemas.openxmlformats.org/officeDocument/2006/relationships/hyperlink" Target="http://zakon.scli.ru/ru/legal_texts/act_municipal_education/printable.php?do4=document&amp;id4=6ede0023-a5d1-4b11-8881-70505f2fb9c9" TargetMode="External"/><Relationship Id="rId4" Type="http://schemas.openxmlformats.org/officeDocument/2006/relationships/hyperlink" Target="http://zakon.scli.ru/ru/legal_texts/act_municipal_education/printable.php?do4=document&amp;id4=96e20c02-1b12-465a-b64c-24aa92270007" TargetMode="External"/><Relationship Id="rId5" Type="http://schemas.openxmlformats.org/officeDocument/2006/relationships/hyperlink" Target="http://zakon.scli.ru/ru/legal_texts/act_municipal_education/printable.php?do4=document&amp;id4=8e7921c4-9f50-451d-8a16-d581bbbf03b5" TargetMode="External"/><Relationship Id="rId6" Type="http://schemas.openxmlformats.org/officeDocument/2006/relationships/hyperlink" Target="http://zakon.scli.ru/ru/legal_texts/act_municipal_education/printable.php?do4=document&amp;id4=63d77a7c-196b-40ad-bfe9-c9edf20a9c93" TargetMode="External"/><Relationship Id="rId7" Type="http://schemas.openxmlformats.org/officeDocument/2006/relationships/hyperlink" Target="http://zakon.scli.ru/ru/legal_texts/act_municipal_education/printable.php?do4=document&amp;id4=6ede0023-a5d1-4b11-8881-70505f2fb9c9" TargetMode="External"/><Relationship Id="rId8" Type="http://schemas.openxmlformats.org/officeDocument/2006/relationships/hyperlink" Target="http://zakon.scli.ru/ru/legal_texts/act_municipal_education/printable.php?do4=document&amp;id4=8e7921c4-9f50-451d-8a16-d581bbbf03b5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28:00Z</dcterms:created>
  <dc:creator>Use</dc:creator>
  <dc:description/>
  <cp:keywords/>
  <dc:language>en-US</dc:language>
  <cp:lastModifiedBy>Use</cp:lastModifiedBy>
  <dcterms:modified xsi:type="dcterms:W3CDTF">2017-07-06T05:37:00Z</dcterms:modified>
  <cp:revision>2</cp:revision>
  <dc:subject/>
  <dc:title>Совет депутатов</dc:title>
</cp:coreProperties>
</file>