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РАБО-ЮДИ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ИСТООЗЕРН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9 июля 2018г.                                                                                     № 26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создании муниципальной комиссии по обследованию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лых помещений инвалидов и общего имущества в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квартирных домах, в которых проживают инвалиды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Барабо-Юдинского сельсовета Чистоозерного района Новосибирской области</w:t>
      </w:r>
    </w:p>
    <w:p>
      <w:pPr>
        <w:pStyle w:val="Style17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</w:t>
      </w:r>
      <w:bookmarkStart w:id="0" w:name="_GoBack"/>
      <w:bookmarkEnd w:id="0"/>
      <w:r>
        <w:rPr>
          <w:sz w:val="28"/>
          <w:szCs w:val="28"/>
        </w:rPr>
        <w:t>ства РФ от 09.07.2016 года № 649 «О мерах по приспособлению жилых помещений и общего имущества в многоквартирном доме с учетом потребностей инвалидов», Федеральным законом от 06.10.2003 № 131-ФЗ «Об общих принципах организации местного самоуправления в Российской Федерации», в целях проведения оценк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 администрация  Барабо-Юдинского сельсовета Чистоозерн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sz w:val="28"/>
          <w:szCs w:val="28"/>
        </w:rPr>
        <w:t>Создать муниципальную комиссию по обследованию жилых помещений инвалидов и общего имущества в многоквартирных домах, в которых проживают инвалиды, на территории Барабо-Юдинского сельсовета Чистоозерного района Новосибирской области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Барабо-Юдинского сельсовета Чистоозерного района Новосибирской области согласно приложению №1.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sz w:val="28"/>
          <w:szCs w:val="28"/>
        </w:rPr>
        <w:t>Утвердить положение о порядке работы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Барабо-Юдинского сельсовета Чистоозерного района Новосибирской области согласно приложению №2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издании Барабо-Юдинского сельсовета Чистоозерного района «Вестник МО Барабо-Юдинского сельсовета» и разместить на официальном сайте администрации Барабо-Юдинского сельсовета Чистоозерного района Новосибирской области в сети Интернет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Барабо-Юдин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Н.Т.Цыка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рабо-Юдинского  сельсовета Чистоозерн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"09"июля 2018г. №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</w:p>
    <w:p>
      <w:pPr>
        <w:pStyle w:val="Style17"/>
        <w:shd w:fill="FFFFFF" w:val="clear"/>
        <w:jc w:val="center"/>
        <w:rPr>
          <w:rStyle w:val="StrongEmphasis"/>
          <w:rFonts w:eastAsia="Calibri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Состав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</w:t>
      </w:r>
      <w:r>
        <w:rPr>
          <w:sz w:val="28"/>
          <w:szCs w:val="28"/>
        </w:rPr>
        <w:t>Барабо-Юдинского сельсовета Чистоозерного района Новосибирской области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 xml:space="preserve">Председатель Комиссии: </w:t>
      </w:r>
      <w:r>
        <w:rPr>
          <w:rStyle w:val="Appleconvertedspace"/>
          <w:bCs/>
          <w:sz w:val="28"/>
          <w:szCs w:val="28"/>
        </w:rPr>
        <w:t xml:space="preserve">Цыкало Николай Тимофеевич - глава </w:t>
      </w:r>
      <w:r>
        <w:rPr>
          <w:sz w:val="28"/>
          <w:szCs w:val="28"/>
        </w:rPr>
        <w:t>Барабо-Юдинского сельсовета Чистоозерного района Новосибирской област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>: Семина Наталья Александровна   - специалист по земельным и имущественным отношениям администрации Барабо-Юдинского сельсовета Чистоозерного района Новосибирской област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>: Джавадова Елена Юрьевна  – специалист срочной помощи ЦСЗОН администрации Барабо-Юдинского сельсовета Чистоозерного района Новосибирской области.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jc w:val="both"/>
        <w:rPr>
          <w:rStyle w:val="StrongEmphasis"/>
          <w:rFonts w:eastAsia="Calibri"/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Члены Комиссии:</w:t>
      </w:r>
    </w:p>
    <w:p>
      <w:pPr>
        <w:pStyle w:val="Style17"/>
        <w:shd w:fill="FFFFFF" w:val="clear"/>
        <w:jc w:val="both"/>
        <w:rPr/>
      </w:pPr>
      <w:r>
        <w:rPr>
          <w:rStyle w:val="StrongEmphasis"/>
          <w:rFonts w:eastAsia="Times New Roman"/>
          <w:sz w:val="28"/>
          <w:szCs w:val="28"/>
        </w:rPr>
        <w:t xml:space="preserve">          </w:t>
      </w:r>
      <w:r>
        <w:rPr>
          <w:rStyle w:val="StrongEmphasis"/>
          <w:rFonts w:eastAsia="Calibri"/>
          <w:sz w:val="28"/>
          <w:szCs w:val="28"/>
        </w:rPr>
        <w:t xml:space="preserve">Трихонина Ольга Сергеевна – </w:t>
      </w:r>
      <w:r>
        <w:rPr>
          <w:rStyle w:val="StrongEmphasis"/>
          <w:rFonts w:eastAsia="Calibri"/>
          <w:b w:val="false"/>
          <w:sz w:val="28"/>
          <w:szCs w:val="28"/>
        </w:rPr>
        <w:t>групорг Купинской местной организации Всероссийского общества слепых Чистоозерной группы.      ( по согласованию)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ab/>
      </w:r>
      <w:r>
        <w:rPr>
          <w:b/>
          <w:sz w:val="28"/>
          <w:szCs w:val="28"/>
        </w:rPr>
        <w:t xml:space="preserve">Чепелева Надежда Владимировна </w:t>
      </w:r>
      <w:r>
        <w:rPr>
          <w:sz w:val="28"/>
          <w:szCs w:val="28"/>
        </w:rPr>
        <w:t>- Председатель Совета ветеранов с.Барабо-Юдино Чистоозерного района Новосибирской области.                      ( по согласованию)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рабо-Юдинского сельсовета Чистоозерного района Новосибир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"09" июль 2018г.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порядке работы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</w:t>
      </w:r>
      <w:r>
        <w:rPr>
          <w:rFonts w:cs="Times New Roman" w:ascii="Times New Roman" w:hAnsi="Times New Roman"/>
          <w:sz w:val="28"/>
          <w:szCs w:val="28"/>
        </w:rPr>
        <w:t>Барабо-Юдинского сельсовета Чистоозерн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разработано в соответствии с Гражданским кодексом Российской Федерации,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09.07.2016 года № 649 «О мерах по приспособлению жилых помещений и общего имущества в многоквартирном доме с учетом потребностей инвалидов»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астоящее Положение устанавливает порядок работы и полномочия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Барабо-Юд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Чистоозерн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по тексту – Комиссия)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и и задачи комиссии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миссия создаётся для проведения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следования жилого помещения инвалида, отнесённого к муниципальному или частному жилищному фонду и общего имущества в многоквартирном доме, в котором проживает инвалид, с целью оценки приспособления жилого помещения инвалида и общего имущества в многоквартирном доме, в котором проживает инвалид, с учётом потребностей инвалида и обеспечения условий их доступности для инвалида, а также оценки возможности их приспособления с учё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ункции комисс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Функциями комиссии при проведении обследования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Порядок работы комиссии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Руководство комиссией осуществляет председатель комиссии, а в его отсутствие - заместитель председателя комиссии. 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К членам Комиссии относятся: председатель, заместитель председателя комиссии, секретарь комиссии и член Комиссии. 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Председатель комиссии: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уществляет общее руководство работой комиссией и обеспечивает исполнение настоящего Положения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тверждает план проведения мероприятий по обследованию жилого помещения инвалида и общего имущества в многоквартирном доме, в котором проживает инвалид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значает члена комиссии заместителем председателя комиссии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существляет иные действия в соответствии с законодательством Российской Федерации и настоящим Положением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К участию в работе комиссии могут привлекаться представители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Решения комиссии принимаются большинством голосов членов комиссии. 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(далее - акт обследования), содержащий: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писание характеристик жилого помещения инвалида, составленное на основании результатов обследования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еречень требований из числа требований, предусмотренных разделами III и IV Постановления Правительства РФ от 09.07.2016 года № 649 «О мерах по приспособлению жилых помещений и общего имущества в многоквартирном доме с учетом потребностей инвалидов», которым не соответствует обследуемое жилое помещение инвалида (если такие несоответствия были выявлены)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писание характеристик общего имущества в многоквартирном доме, в котором проживает инвалид, составленное на основании результатов обследования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ыводы комиссии о наличии или об отсутствии необходим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ыводы комиссии о наличии или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перечень мероприятий по приспособлению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а акта обследования утверждается Министерством строительства и жилищно-коммунального хозяйства Российской Федерации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уполномоченный орган обеспечивает ее проведение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По результатам проверки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комиссия принимает решение: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 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Normal"/>
        <w:tabs>
          <w:tab w:val="clear" w:pos="708"/>
          <w:tab w:val="left" w:pos="378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кта обследования;</w:t>
        <w:tab/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шения комиссии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1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кта обследования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шения комиссии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2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3. Для принятия решения о включении мероприятий в план мероприятий заключение в течение 10 дней со дня его вынесения направляется комиссией - глав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рабо-Юдинского сельсовета Чистоозерного района Новосибирской области</w:t>
      </w:r>
      <w:r>
        <w:rPr>
          <w:color w:val="22272F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месту нахождения жилого помещения инвалида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3:29:00Z</dcterms:created>
  <dc:creator>ANI</dc:creator>
  <dc:description/>
  <cp:keywords/>
  <dc:language>en-US</dc:language>
  <cp:lastModifiedBy>Use</cp:lastModifiedBy>
  <cp:lastPrinted>2018-07-10T09:46:00Z</cp:lastPrinted>
  <dcterms:modified xsi:type="dcterms:W3CDTF">2018-07-10T02:46:00Z</dcterms:modified>
  <cp:revision>8</cp:revision>
  <dc:subject/>
  <dc:title/>
</cp:coreProperties>
</file>